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ЕТОДИКА ОБРАБОТКИ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И ФОРМЫ ПРЕДСТАВЛЕНИЯ РЕЗУЛЬТАТОВ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АТУРНОЙ ПЕРЕПИСИ ЛИТЫХ ДЕТАЛЕЙ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(БОКОВЫХ РАМ И НАДРЕССОРНЫХ БАЛОК)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>ТРЕХЭЛЕМЕНТНЫХ ТЕЛЕЖЕК ГРУЗОВЫХ ВАГОНОВ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14:00Z</dcterms:created>
  <dc:creator>Светлана</dc:creator>
  <dc:description/>
  <cp:keywords/>
  <dc:language>en-US</dc:language>
  <cp:lastModifiedBy>Я</cp:lastModifiedBy>
  <cp:lastPrinted>2016-09-14T09:39:00Z</cp:lastPrinted>
  <dcterms:modified xsi:type="dcterms:W3CDTF">2016-10-26T12:25:00Z</dcterms:modified>
  <cp:revision>5</cp:revision>
  <dc:subject/>
  <dc:title/>
</cp:coreProperties>
</file>